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81pt;margin-top:-36pt;width:254.95pt;height:50.95pt;mso-wrap-style:none;v-text-anchor:middle" type="_x0000_t136">
            <v:path textpathok="t"/>
            <v:textpath on="t" fitshape="t" string="Garden Birds&#10;by Ollie" style="font-family:&quot;Arial Black&quot;;font-size:12pt"/>
            <v:fill o:detectmouseclick="t" color2="blue"/>
            <v:stroke color="#99cc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452755</wp:posOffset>
                </wp:positionV>
                <wp:extent cx="6752590" cy="10375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Name of bird: Rock pige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3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Name of bird: Rock pig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7525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What my bird looks like It is grey and dark blue and a little bit of green at the back of  its n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What my bird looks like It is grey and dark blue and a little bit of green at the back of  its n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5253355</wp:posOffset>
                </wp:positionV>
                <wp:extent cx="67525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What my bird eats and how it gets its food: it eats little seeds and little bits of  g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41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What my bird eats and how it gets its food: it eats little seeds and little bits of  g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6510655</wp:posOffset>
                </wp:positionV>
                <wp:extent cx="6752590" cy="1037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Where my bird lives: up in my phoenix palm t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512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Where my bird lives: up in my phoenix palm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7767955</wp:posOffset>
                </wp:positionV>
                <wp:extent cx="67525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What makes this bird come to my garden: my phoenix  palm tree for the ber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61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What makes this bird come to my garden: my phoenix  palm tree for the ber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406650" cy="2628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9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1943100" cy="1943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60" w:leader="none"/>
        </w:tabs>
        <w:rPr/>
      </w:pPr>
      <w:r>
        <w:rPr/>
        <w:t xml:space="preserve">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36" w:space="24" w:color="FF6600"/>
        <w:left w:val="single" w:sz="36" w:space="24" w:color="FF6600"/>
        <w:bottom w:val="single" w:sz="36" w:space="24" w:color="FF6600"/>
        <w:right w:val="single" w:sz="36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0:55:00Z</dcterms:created>
  <dc:creator>kward</dc:creator>
  <dc:description/>
  <cp:keywords/>
  <dc:language>en-US</dc:language>
  <cp:lastModifiedBy>newerait</cp:lastModifiedBy>
  <cp:lastPrinted>2010-05-25T14:32:00Z</cp:lastPrinted>
  <dcterms:modified xsi:type="dcterms:W3CDTF">2010-08-11T20:55:00Z</dcterms:modified>
  <cp:revision>2</cp:revision>
  <dc:subject/>
  <dc:title/>
</cp:coreProperties>
</file>